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TIMIZAREA PRODUCŢIEI ÎNTR-UN ATELIER DE PRELUCRĂRI MECAN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Un mic atelier produce două tipuri de piese, pentru care cumpără piese turnate, pe care le strunjeşte, le găureşte şi le şlefuieş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apacităţile maşinilor de prelucrare sunt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2612"/>
        <w:gridCol w:w="2451"/>
      </w:tblGrid>
      <w:tr>
        <w:trPr/>
        <w:tc>
          <w:tcPr>
            <w:tcW w:w="41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sa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buc/unitatea de timp</w:t>
            </w:r>
          </w:p>
        </w:tc>
        <w:tc>
          <w:tcPr>
            <w:tcW w:w="24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sa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c/unitatea de timp</w:t>
            </w:r>
          </w:p>
        </w:tc>
      </w:tr>
      <w:tr>
        <w:trPr/>
        <w:tc>
          <w:tcPr>
            <w:tcW w:w="41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strungului</w:t>
            </w:r>
          </w:p>
        </w:tc>
        <w:tc>
          <w:tcPr>
            <w:tcW w:w="2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maşinii de găuri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maşinii de şlefui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/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sele turnate pentru produsul A costă 5 um fiecare, iar cele pentru produsul B 10 um fiec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ltuielile legate de folosirea celor trei maşini sunt de 144 um, 128 um, respecitiv 174 um pe unitatea de timp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s-ES_tradnl"/>
        </w:rPr>
        <w:t>Beneficial adus de fiecare piesa este calculat în tabelul de mai jos 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tbl>
      <w:tblPr>
        <w:tblW w:w="92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75"/>
        <w:gridCol w:w="3075"/>
      </w:tblGrid>
      <w:tr>
        <w:trPr/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s-ES_tradnl"/>
              </w:rPr>
            </w:pPr>
            <w:r>
              <w:rPr>
                <w:rFonts w:cs="Times New Roman" w:ascii="Times New Roman" w:hAnsi="Times New Roman"/>
                <w:lang w:val="es-ES_tradnl"/>
              </w:rPr>
            </w:r>
          </w:p>
        </w:tc>
        <w:tc>
          <w:tcPr>
            <w:tcW w:w="30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sa A</w:t>
            </w:r>
          </w:p>
        </w:tc>
        <w:tc>
          <w:tcPr>
            <w:tcW w:w="30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sa B</w:t>
            </w:r>
          </w:p>
        </w:tc>
      </w:tr>
      <w:tr>
        <w:trPr/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njire</w:t>
            </w:r>
          </w:p>
        </w:tc>
        <w:tc>
          <w:tcPr>
            <w:tcW w:w="3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4 : 36 = 4</w:t>
            </w:r>
          </w:p>
        </w:tc>
        <w:tc>
          <w:tcPr>
            <w:tcW w:w="3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: 12 = 1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ăurir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8 : 16 = 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: 32 = 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Şlefuir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4 : 58/3 = 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: 29/2 = 1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hiziţi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cheltuieli</w:t>
            </w:r>
          </w:p>
        </w:tc>
        <w:tc>
          <w:tcPr>
            <w:tcW w:w="3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ţ de vânzar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/>
        <w:tc>
          <w:tcPr>
            <w:tcW w:w="3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neficiu</w:t>
            </w:r>
          </w:p>
        </w:tc>
        <w:tc>
          <w:tcPr>
            <w:tcW w:w="30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0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ficiul obţinut prin vânzarea unei piese de tipul A este de 11 um (unităţi monetare),  iar a unei piese de tipul B de 10 u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ând cu x, respective y, numărul de piese din fiecare tip produse pe unitatea de timp, înseamnă că avem de maximizat funcţia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 = 11 x + 10 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oarece valorile negative nu au sens pentru x şi y, avem restricţiile de nenegativit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x ≥ 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 ≥ 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ar capacităţile limitate de prelucrare ale celor trei maşini mai introduce alte trei restricţ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njire</w:t>
        <w:tab/>
        <w:tab/>
        <w:tab/>
        <w:tab/>
        <w:t>x/36 + y/12 ≤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ăurire</w:t>
        <w:tab/>
        <w:tab/>
        <w:tab/>
        <w:tab/>
        <w:tab/>
        <w:t>x/16 + y/32 ≤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şlefuire</w:t>
        <w:tab/>
        <w:tab/>
        <w:tab/>
        <w:tab/>
        <w:tab/>
        <w:t>x/(58/3) + y/(29/2) ≤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 aducere la acelaşi numitor, obţinem programul linear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x(11x+10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 condiţii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487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roducând  variabilele de compensare a1,a2,a3, toate nenegative, obţinem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09675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istem de 3 ecuatii, cu 5 necunoscut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elul Simplex de plecare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2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53"/>
        <w:gridCol w:w="952"/>
        <w:gridCol w:w="953"/>
        <w:gridCol w:w="952"/>
        <w:gridCol w:w="814"/>
        <w:gridCol w:w="432"/>
        <w:gridCol w:w="1801"/>
        <w:gridCol w:w="1466"/>
      </w:tblGrid>
      <w:tr>
        <w:trPr/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3</w:t>
            </w:r>
          </w:p>
        </w:tc>
        <w:tc>
          <w:tcPr>
            <w:tcW w:w="8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ul</w:t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18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/1=36</w:t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/2=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ă x, iese a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/3=19,(3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Cea mai mare valoare pozitivă din linia funcţiei obiectiv este 11, în coloana lui x =&gt; intră x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Cel mai mic raport este 32/2=16, în linia lui a2 =&gt; iese a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Pivotul este 2 ; prin pivotare, rezultă tabelul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tbl>
      <w:tblPr>
        <w:tblW w:w="92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55"/>
        <w:gridCol w:w="950"/>
        <w:gridCol w:w="964"/>
        <w:gridCol w:w="950"/>
        <w:gridCol w:w="821"/>
        <w:gridCol w:w="432"/>
        <w:gridCol w:w="1799"/>
        <w:gridCol w:w="1463"/>
      </w:tblGrid>
      <w:tr>
        <w:trPr/>
        <w:tc>
          <w:tcPr>
            <w:tcW w:w="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3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ul</w:t>
            </w:r>
          </w:p>
        </w:tc>
        <w:tc>
          <w:tcPr>
            <w:tcW w:w="1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/2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6</w:t>
            </w:r>
          </w:p>
        </w:tc>
        <w:tc>
          <w:tcPr>
            <w:tcW w:w="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2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/2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1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:(5/2)=8</w:t>
            </w:r>
          </w:p>
        </w:tc>
        <w:tc>
          <w:tcPr>
            <w:tcW w:w="1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(1/2)=3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3/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 (5/2)=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ă y, iese a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Cea mai mare valoare pozitivă din linia funcţiei obiectiv ste 9/2, în coloana lui y =&gt; intră 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 mai mic raport  este 4, în linia lui a3 =&gt; iese a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Pivotul este 5/2; prin pivotare rezultă tabelul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tbl>
      <w:tblPr>
        <w:tblW w:w="92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50"/>
        <w:gridCol w:w="956"/>
        <w:gridCol w:w="969"/>
        <w:gridCol w:w="961"/>
        <w:gridCol w:w="824"/>
        <w:gridCol w:w="432"/>
        <w:gridCol w:w="1784"/>
        <w:gridCol w:w="1449"/>
      </w:tblGrid>
      <w:tr>
        <w:trPr/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3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ortul</w:t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14/5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/5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4</w:t>
            </w:r>
          </w:p>
        </w:tc>
        <w:tc>
          <w:tcPr>
            <w:tcW w:w="4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</w:t>
            </w:r>
          </w:p>
        </w:tc>
        <w:tc>
          <w:tcPr>
            <w:tcW w:w="1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/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/5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3/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5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 mai sunt valori positive în linia funcţiei obiectiv =&gt; algoritmul Simplex s-a termin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orile pentru x şi y se citesc direct din table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/>
        <w:drawing>
          <wp:inline distT="0" distB="0" distL="0" distR="0">
            <wp:extent cx="46672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loarea funcţiei obiectiv în punctual (14,4) este 194 (valoarea se citeste, cu semn schimbat, pe linia funcţiei obiectiv, din coloana valorilor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53:00Z</dcterms:created>
  <dc:creator>Eu</dc:creator>
  <dc:description/>
  <cp:keywords/>
  <dc:language>en-US</dc:language>
  <cp:lastModifiedBy>Dan</cp:lastModifiedBy>
  <dcterms:modified xsi:type="dcterms:W3CDTF">2013-03-18T06:16:00Z</dcterms:modified>
  <cp:revision>14</cp:revision>
  <dc:subject/>
  <dc:title/>
</cp:coreProperties>
</file>